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223520</wp:posOffset>
                </wp:positionV>
                <wp:extent cx="2752090" cy="1021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0.4pt;mso-wrap-distance-left:9.05pt;mso-wrap-distance-right:9.05pt;mso-wrap-distance-top:0pt;mso-wrap-distance-bottom:0pt;margin-top:17.6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7157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Załącznik 11: </w:t>
      </w:r>
      <w:r>
        <w:rPr/>
        <w:t>Skład drużyn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701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DRUŻ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UMER MEC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RMIN MEC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YKL ROZGRYW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OLOR STROJÓW</w:t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20"/>
        <w:gridCol w:w="1985"/>
        <w:gridCol w:w="1559"/>
        <w:gridCol w:w="1417"/>
        <w:gridCol w:w="2127"/>
        <w:gridCol w:w="15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p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okres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ywatels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wodnik miejscowy (TAK/NIE)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TRENERZY W PROTOKOL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1984"/>
        <w:gridCol w:w="2268"/>
        <w:gridCol w:w="1985"/>
      </w:tblGrid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Nr licencji okres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Funkcja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TRENER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ASYSTENT TRENERA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STREFA ŁAWKI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1984"/>
        <w:gridCol w:w="2268"/>
      </w:tblGrid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Nr dowodu tożsamości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835</wp:posOffset>
                </wp:positionV>
                <wp:extent cx="2799080" cy="1087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8"/>
                            </w:tblGrid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4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4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4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 z klub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85.65pt;mso-wrap-distance-left:0pt;mso-wrap-distance-right:7.1pt;mso-wrap-distance-top:0pt;mso-wrap-distance-bottom:0pt;margin-top:1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8"/>
                      </w:tblGrid>
                      <w:tr>
                        <w:trPr>
                          <w:trHeight w:val="415" w:hRule="exact"/>
                        </w:trPr>
                        <w:tc>
                          <w:tcPr>
                            <w:tcW w:w="4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4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4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 z klub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2934335" cy="11461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4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exact"/>
                              </w:trPr>
                              <w:tc>
                                <w:tcPr>
                                  <w:tcW w:w="4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komisarza techniczn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90.25pt;mso-wrap-distance-left:7.1pt;mso-wrap-distance-right:0pt;mso-wrap-distance-top:0pt;mso-wrap-distance-bottom:0pt;margin-top:3.15pt;mso-position-vertical-relative:text;margin-left:23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>
                          <w:trHeight w:val="596" w:hRule="exact"/>
                        </w:trPr>
                        <w:tc>
                          <w:tcPr>
                            <w:tcW w:w="4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exact"/>
                        </w:trPr>
                        <w:tc>
                          <w:tcPr>
                            <w:tcW w:w="4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komisarza techniczn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00" w:right="1418" w:gutter="0" w:header="454" w:top="9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5:00Z</dcterms:created>
  <dc:creator>Michał Niedziela</dc:creator>
  <dc:description/>
  <cp:keywords/>
  <dc:language>en-US</dc:language>
  <cp:lastModifiedBy>Adam Romański</cp:lastModifiedBy>
  <cp:lastPrinted>2014-10-14T14:04:00Z</cp:lastPrinted>
  <dcterms:modified xsi:type="dcterms:W3CDTF">2018-06-18T12:26:00Z</dcterms:modified>
  <cp:revision>38</cp:revision>
  <dc:subject/>
  <dc:title/>
</cp:coreProperties>
</file>